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u carta intestata della ditta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 Consorzio ………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servizio di organizzazione di un soggiorno climatico marino/montano/termale per gli utenti del Consorzio a ______________________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cheda hote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sottoscritto 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 a …………………..……………………. Il ……………………..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sidente a  ……………………………….………... Via ………………………..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F………………………………………………………………………………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qualità di titolare della ditta ……………………………………………………...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 sede a ………………………………………..….. Via ………………………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tita IVA …………………………………………………………………………..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il pec …………………………………………………………………………………..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sapevole della decadenza dei benefici e delle sanzioni penali previste per il caso di dichiarazione mendace o contenente dati non più rispondenti a verità, così come stabilito dagli artt. 75 e 76 del DPR 445/2000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a realizzazione del servizio in oggetto si avvarrà della seguente strut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tel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to in via 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lassificazione ufficiale _____________ ste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bilimento balneare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o per il soggiorno a Ischia indicare la ditta di trasporto prescelta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zione della struttura e dei servizi offer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N.B. ALLEGARE MAPPA DI UBICAZIONE DELLA STRUTTURA RICETTIVA CREATA CON GOOGLE MAP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ER I SOGGIORNI MARINI EVIDENZIARE LA DISTANZA DALLO STABILIMENTO BALNEARE PROPOS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Trattasi di dichiarazione sostitutiva ai sensi del DPR n. 445/2000 e pertanto si allega copia fotostatica del documento di identità del dichiarante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Riservate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tiva ai sensi dell'art. 13 del D.Lgs.196/2003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a procedura di gara saranno rispettati i principi di riservatezza delle informazioni fornite, ai sensi del D. Lgs.196/2003 e successive modificazioni, compatibilmente con le funzioni istituzionali, le disposizioni di legge e regolamentari concernenti i pubblici appalti e le disposizioni riguardanti il diritto di accesso ai documenti ed alle informazio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particolare, in ordine al procedimento instaurato da questa procedur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le finalità cui sono destinati i dati raccolti ineriscono alla verifica della capacità dei concorrenti di partecipare alla gara in oggett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i dati forniti saranno raccolti, registrati, organizzati e conservati per le finalità di gestione della gara e saranno trattati sia mediante supporto cartaceo che magnetico anche successivamente all'eventuale instaurazione del rapporto contrattuale per le finalità del rapporto medesim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il conferimento dei dati richiesti è un onere a pena l'esclusione dalla gar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i soggetti o le categorie di soggetti ai quali i dati possono essere comunicati sono: 1) il personale interno dell'amministrazione; 2) i concorrenti che partecipano alla seduta pubblica di gara; 3) ogni altro soggetto che abbia interesse ai sensi della L. 241/1990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i diritti spettanti all'interessato sono quelli di cui all'art. 7 del D.Lgs 196/2003, cui si rinv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) soggetto attivo della raccolta è il Consorzio Intercomunale Soggiorni Climatici Verona e il responsabile è ----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) contro il trattamento dei dati è possibile proporre reclamo al Garante della privacy avente sede in Piazza di Monte Citorio n. 12 cap 00186 ROMA – Italia in conformità delle procedure stabilite dall’art. 57 lett. F) del Regolamento UE 2016/679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10915" w:leader="none"/>
      </w:tabs>
      <w:ind w:right="566" w:hanging="0"/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1">
    <w:name w:val="Testo normale1"/>
    <w:basedOn w:val="Normal"/>
    <w:qFormat/>
    <w:pPr>
      <w:widowControl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6:38:00Z</dcterms:created>
  <dc:creator>Valeria Orna</dc:creator>
  <dc:description/>
  <cp:keywords/>
  <dc:language>en-US</dc:language>
  <cp:lastModifiedBy>Valentina</cp:lastModifiedBy>
  <cp:lastPrinted>2008-11-07T09:21:00Z</cp:lastPrinted>
  <dcterms:modified xsi:type="dcterms:W3CDTF">2021-11-19T11:01:00Z</dcterms:modified>
  <cp:revision>6</cp:revision>
  <dc:subject/>
  <dc:title>MODELLO-OFFERTA LOTTO N</dc:title>
</cp:coreProperties>
</file>